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�@�r�f�a�W���a�h�n�r�i�T���v���v���O��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�@1994�N�@4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�c�l�f�p�h�b�d�i�����������j���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s��@�z  &gt;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a�h�n�r�̕ύX�_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g���[���[�ǂ</w:t>
      </w:r>
      <w:r>
        <w:rPr>
          <w:rtl w:val="true"/>
        </w:rPr>
        <w:t>ݎ</w:t>
      </w:r>
      <w:r>
        <w:rPr/>
        <w:t>�</w:t>
      </w:r>
      <w:r>
        <w:rPr/>
        <w:t>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f�a�`�F�b�N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f�a�r�s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@�t�@�C���̓�e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\LIBSGB2.DMG</w:t>
        <w:tab/>
        <w:t>: �r�f�a�W���a�h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SGB_MAIN.DMG</w:t>
        <w:tab/>
        <w:t>: �T���v���̃��C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SGB_DATA.DMG</w:t>
        <w:tab/>
        <w:t>: �T���v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SGB_INI .DMG</w:t>
        <w:tab/>
        <w:t>; ���x����` &amp; �W�����v�e�[�u�� &amp; �o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CHRDAT.COM</w:t>
        <w:tab/>
        <w:t>: �L�����N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START.ICE</w:t>
        <w:tab/>
        <w:t>: �h�b�d�p�A��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C.BAT</w:t>
        <w:tab/>
        <w:tab/>
        <w:t>: �\�[�X�t�@�C���E�A�Z���u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\E.BAT</w:t>
        <w:tab/>
        <w:tab/>
        <w:t>: �\�[�X�t�@�C���E�G�f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\LIBDMG.DMG</w:t>
        <w:tab/>
        <w:tab/>
        <w:t>: �ėp�T�u���[�`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\LIBBG.DMG</w:t>
        <w:tab/>
        <w:tab/>
        <w:t>: �o�b�N�O���E���h�\���Ɋւ���T�u���[�`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</w:t>
        <w:tab/>
        <w:tab/>
        <w:t>: �����A�Z���u������s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